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4. СИЗ. Классификац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Средства индивидуальной защиты</w:t>
      </w:r>
      <w:r>
        <w:rPr>
          <w:color w:val="000000"/>
          <w:sz w:val="16"/>
          <w:szCs w:val="16"/>
        </w:rPr>
        <w:t xml:space="preserve"> (СИЗ) предназ</w:t>
        <w:softHyphen/>
        <w:t>начены для защиты кожи и органов дыхания от попадания радиоактивных веществ, отравляющих веществ и биологических средств (РВ, 0В и ВС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соответствии с этим средства индивидуальной защиты делятся по назначению на </w:t>
      </w:r>
      <w:r>
        <w:rPr>
          <w:b/>
          <w:bCs/>
          <w:color w:val="000000"/>
          <w:sz w:val="16"/>
          <w:szCs w:val="16"/>
        </w:rPr>
        <w:t>средства защи</w:t>
        <w:softHyphen/>
        <w:t>ты органов дыхания, средства защиты кожи и медицинские средства защи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принципа защиты все СИЗ де</w:t>
        <w:softHyphen/>
        <w:t xml:space="preserve">лятся на </w:t>
      </w:r>
      <w:r>
        <w:rPr>
          <w:b/>
          <w:bCs/>
          <w:color w:val="000000"/>
          <w:sz w:val="16"/>
          <w:szCs w:val="16"/>
        </w:rPr>
        <w:t xml:space="preserve">изолирующие </w:t>
      </w:r>
      <w:r>
        <w:rPr>
          <w:color w:val="000000"/>
          <w:sz w:val="16"/>
          <w:szCs w:val="16"/>
        </w:rPr>
        <w:t xml:space="preserve">— полностью изолирующие человека от факторов окружающей среды и </w:t>
      </w:r>
      <w:r>
        <w:rPr>
          <w:b/>
          <w:bCs/>
          <w:color w:val="000000"/>
          <w:sz w:val="16"/>
          <w:szCs w:val="16"/>
        </w:rPr>
        <w:t>фильт</w:t>
        <w:softHyphen/>
        <w:t xml:space="preserve">рующие </w:t>
      </w:r>
      <w:r>
        <w:rPr>
          <w:color w:val="000000"/>
          <w:sz w:val="16"/>
          <w:szCs w:val="16"/>
        </w:rPr>
        <w:t>— очищающие воздух от вредных приме</w:t>
        <w:softHyphen/>
        <w:t xml:space="preserve">сей. По способу изготовления все СИЗ делятся на </w:t>
      </w:r>
      <w:r>
        <w:rPr>
          <w:b/>
          <w:bCs/>
          <w:color w:val="000000"/>
          <w:sz w:val="16"/>
          <w:szCs w:val="16"/>
        </w:rPr>
        <w:t xml:space="preserve">промышленные </w:t>
      </w:r>
      <w:r>
        <w:rPr>
          <w:color w:val="000000"/>
          <w:sz w:val="16"/>
          <w:szCs w:val="16"/>
        </w:rPr>
        <w:t xml:space="preserve">(изготовленные заранее) и </w:t>
      </w:r>
      <w:r>
        <w:rPr>
          <w:b/>
          <w:bCs/>
          <w:color w:val="000000"/>
          <w:sz w:val="16"/>
          <w:szCs w:val="16"/>
        </w:rPr>
        <w:t>подруч</w:t>
        <w:softHyphen/>
        <w:t xml:space="preserve">ные </w:t>
      </w:r>
      <w:r>
        <w:rPr>
          <w:color w:val="000000"/>
          <w:sz w:val="16"/>
          <w:szCs w:val="16"/>
        </w:rPr>
        <w:t>(изготовляемые самим населением из подруч</w:t>
        <w:softHyphen/>
        <w:t>ных средств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роме того, различают СИЗ </w:t>
      </w:r>
      <w:r>
        <w:rPr>
          <w:b/>
          <w:bCs/>
          <w:color w:val="000000"/>
          <w:sz w:val="16"/>
          <w:szCs w:val="16"/>
        </w:rPr>
        <w:t xml:space="preserve">табельные </w:t>
      </w:r>
      <w:r>
        <w:rPr>
          <w:color w:val="000000"/>
          <w:sz w:val="16"/>
          <w:szCs w:val="16"/>
        </w:rPr>
        <w:t>— пред</w:t>
        <w:softHyphen/>
        <w:t xml:space="preserve">назначенные для определенных формирований и </w:t>
      </w:r>
      <w:r>
        <w:rPr>
          <w:b/>
          <w:color w:val="000000"/>
          <w:sz w:val="16"/>
          <w:szCs w:val="16"/>
        </w:rPr>
        <w:t>нетабельные</w:t>
      </w:r>
      <w:r>
        <w:rPr>
          <w:color w:val="000000"/>
          <w:sz w:val="16"/>
          <w:szCs w:val="16"/>
        </w:rPr>
        <w:t xml:space="preserve"> — предназначенные для обеспечения формирований и населения в дополнение к табель</w:t>
        <w:softHyphen/>
        <w:t>ным или вместо ни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Средства защиты органов дыхан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Фильтрующие: </w:t>
      </w:r>
      <w:r>
        <w:rPr>
          <w:color w:val="000000"/>
          <w:sz w:val="16"/>
          <w:szCs w:val="16"/>
        </w:rPr>
        <w:t>противогазы гражданские (ГП-5, ГП-7), общевойсковые РШ-4, ПМГ-2), детские (ДП-6, ДП-6М, ПДФ-Ш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еспираторы для взрослых Р-2, для детей Р-2Д, промышленные РПГ-67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простейшие средства защиты — ватно-марлевые повязки, противопылевые тканевые маск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2. Изолирующие: </w:t>
      </w:r>
      <w:r>
        <w:rPr>
          <w:color w:val="000000"/>
          <w:sz w:val="16"/>
          <w:szCs w:val="16"/>
        </w:rPr>
        <w:t>ИП-4, ИП-5, КИП-5, КИП-7 и др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бор   противогазов (фильтрующие или изоли</w:t>
        <w:softHyphen/>
        <w:t>рующие, промышленные или гражданские и т. д.) определяется на месте, соответствующими форми</w:t>
        <w:softHyphen/>
        <w:t>рованиями в зависимости от характера ЧС и усло</w:t>
        <w:softHyphen/>
        <w:t>вий окружающей сред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Средства защиты кожи предназначены для за</w:t>
        <w:softHyphen/>
        <w:t>щиты открытых участков тела, одежды, обуви от попадания АОХВ, РВ и БС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1. Фильтрующие средства защиты кож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ЗФО-58-— защитная фильтрующая одежда -хлопчатобумажный комбинезон, пропитанный хемосорбционными химическими веществам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одручные средства — обычная, повседневная одежда (спортивные костюмы, плащи, рукавицы, сапоги); для повышения защитных свойств одежда может быть заранее пропитана мыльно-масляной эмульсией; для приготовления мыльно-масляной эмульсии 1 кусок хозяйственного мыла измельчают на терке и растворяют в 0,5 л растительного масл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  <w:u w:val="single"/>
        </w:rPr>
        <w:t>2</w:t>
      </w:r>
      <w:r>
        <w:rPr>
          <w:b/>
          <w:color w:val="000000"/>
          <w:sz w:val="16"/>
          <w:szCs w:val="16"/>
          <w:u w:val="single"/>
        </w:rPr>
        <w:t>. Изолирующие средства защиты кожи</w:t>
      </w:r>
      <w:r>
        <w:rPr>
          <w:color w:val="000000"/>
          <w:sz w:val="16"/>
          <w:szCs w:val="16"/>
          <w:u w:val="single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ЗК (общевойсковой защитный комплект), Л— 1 (легкий изолирующий костюм) и др., которые из</w:t>
        <w:softHyphen/>
        <w:t>готавливаются из прорезиненной ткани. Ими осна</w:t>
        <w:softHyphen/>
        <w:t>щаются определенные формирования по ликвида</w:t>
        <w:softHyphen/>
        <w:t>ции ЧС. Время пребывания в изолирующей одежде ограничено из-за нарушения процессов терморегу</w:t>
        <w:softHyphen/>
        <w:t>ляции и зависит от метеоусло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23:00Z</dcterms:created>
  <dc:creator>mixel</dc:creator>
  <dc:description/>
  <dc:language>en-US</dc:language>
  <cp:lastModifiedBy>mixel</cp:lastModifiedBy>
  <cp:lastPrinted>2004-05-06T19:30:00Z</cp:lastPrinted>
  <dcterms:modified xsi:type="dcterms:W3CDTF">2004-05-17T14:43:00Z</dcterms:modified>
  <cp:revision>5</cp:revision>
  <dc:subject/>
  <dc:title>84</dc:title>
</cp:coreProperties>
</file>